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Heading5"/>
        <w:spacing w:lineRule="auto" w:line="228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spacing w:lineRule="auto" w:line="228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участников восемьдесят второго заседания Совета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по железнодорожному транспорту государств – участников Содружества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железнодорожных администраций:</w:t>
      </w:r>
    </w:p>
    <w:p>
      <w:pPr>
        <w:pStyle w:val="Normal"/>
        <w:spacing w:lineRule="auto" w:line="22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00"/>
        <w:gridCol w:w="7"/>
        <w:gridCol w:w="38"/>
        <w:gridCol w:w="510"/>
        <w:gridCol w:w="42"/>
        <w:gridCol w:w="50"/>
        <w:gridCol w:w="6034"/>
        <w:gridCol w:w="7"/>
      </w:tblGrid>
      <w:tr>
        <w:trPr>
          <w:trHeight w:val="23" w:hRule="atLeast"/>
          <w:cantSplit w:val="true"/>
        </w:trPr>
        <w:tc>
          <w:tcPr>
            <w:tcW w:w="9888" w:type="dxa"/>
            <w:gridSpan w:val="7"/>
            <w:tcBorders/>
          </w:tcPr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Азербайджанской Республики</w:t>
            </w:r>
          </w:p>
          <w:p>
            <w:pPr>
              <w:pStyle w:val="Heading1"/>
              <w:spacing w:before="0" w:after="12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Й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бал Али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И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джат Тофиг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А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на Алиаббас гыз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пассажирских перевозок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ХВЕРДИ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ль Абиль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ведующий Отделом обработки и обмена данных Департамента цифрового развити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 Мухтар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Расчетного отдела Финансового департамента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ЙНА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фик Тофик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редставительства ЗАО «Азербайджанские железные дороги» в ОАО «Российские железные дороги» и при Дирекции Совета по железнодорожному транспорту государств –</w:t>
              <w:br/>
              <w:t>участников Содруж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7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u w:val="none"/>
                <w:lang w:val="ru-RU" w:eastAsia="ru-RU"/>
              </w:rPr>
            </w:pPr>
            <w:r>
              <w:rPr>
                <w:b/>
                <w:sz w:val="26"/>
                <w:szCs w:val="26"/>
                <w:u w:val="none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Арм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алерье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У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отдела международного сотрудничества ЗАО «Южно-Кавказская железная дорога»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7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Е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государственного объединения «Белорусская железная дорога»</w:t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ГАЛ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 Леонидович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-экономической службы Белорусск</w:t>
            </w:r>
            <w:r>
              <w:rPr>
                <w:sz w:val="26"/>
                <w:szCs w:val="26"/>
                <w:lang w:val="uz-Cyrl-UZ"/>
              </w:rPr>
              <w:t xml:space="preserve">ой </w:t>
            </w:r>
            <w:r>
              <w:rPr>
                <w:sz w:val="26"/>
                <w:szCs w:val="26"/>
              </w:rPr>
              <w:t>железн</w:t>
            </w:r>
            <w:r>
              <w:rPr>
                <w:sz w:val="26"/>
                <w:szCs w:val="26"/>
                <w:lang w:val="uz-Cyrl-UZ"/>
              </w:rPr>
              <w:t>ой</w:t>
            </w:r>
            <w:r>
              <w:rPr>
                <w:sz w:val="26"/>
                <w:szCs w:val="26"/>
              </w:rPr>
              <w:t xml:space="preserve"> дорог</w:t>
            </w:r>
            <w:r>
              <w:rPr>
                <w:sz w:val="26"/>
                <w:szCs w:val="26"/>
                <w:lang w:val="uz-Cyrl-UZ"/>
              </w:rPr>
              <w:t>и</w:t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Александрович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службы – начальник отдела по сотрудничеству со странами СНГ службы внешних связей Белорусск</w:t>
            </w:r>
            <w:r>
              <w:rPr>
                <w:sz w:val="26"/>
                <w:szCs w:val="26"/>
                <w:lang w:val="uz-Cyrl-UZ"/>
              </w:rPr>
              <w:t xml:space="preserve">ой </w:t>
            </w:r>
            <w:r>
              <w:rPr>
                <w:sz w:val="26"/>
                <w:szCs w:val="26"/>
              </w:rPr>
              <w:t>железн</w:t>
            </w:r>
            <w:r>
              <w:rPr>
                <w:sz w:val="26"/>
                <w:szCs w:val="26"/>
                <w:lang w:val="uz-Cyrl-UZ"/>
              </w:rPr>
              <w:t>ой</w:t>
            </w:r>
            <w:r>
              <w:rPr>
                <w:sz w:val="26"/>
                <w:szCs w:val="26"/>
              </w:rPr>
              <w:t xml:space="preserve"> дорог</w:t>
            </w:r>
            <w:r>
              <w:rPr>
                <w:sz w:val="26"/>
                <w:szCs w:val="26"/>
                <w:lang w:val="uz-Cyrl-UZ"/>
              </w:rPr>
              <w:t>и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7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Казахст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ДЫБЕРГЕНОВ</w:t>
              <w:br/>
              <w:t xml:space="preserve">Талгат Сагиевич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Правления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ГАЛИЕВ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бат Жаксылыкович</w:t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операционным вопросам АО «Пассажирски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МОВ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хат Самайулы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Департамента экономики и планирования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ИН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дос Ерназарович</w:t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Технического центра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ЛПАНБЕ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гуль Рымхановна</w:t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 xml:space="preserve">главный менеджер Департамента интеграции и международного сотрудничества </w:t>
            </w:r>
            <w:r>
              <w:rPr>
                <w:sz w:val="26"/>
                <w:szCs w:val="26"/>
              </w:rPr>
              <w:t>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ИШЕВА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дина Утемисовна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Расчетного центра филиала АО «Национальная компания «Казахстан темир жолы» - «Многофункциональный центр обслуживан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зат Жанатович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по эксплуатации филиала АО «Национальная компания «Казахстан темир жолы» - «Главный вычислите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ДАУЛЕ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Амантаевич</w:t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по финансам и HR филиала АО «Национальная компания «Казахстан темир жолы» - «Главный вычислите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АНДЫ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лан Мурат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лавный менеджер Технического департамента филиала АО «Национальная компания «Казахстан темир жолы» - «Дирекция магистральной сет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00"/>
        <w:gridCol w:w="45"/>
        <w:gridCol w:w="510"/>
        <w:gridCol w:w="14"/>
        <w:gridCol w:w="28"/>
        <w:gridCol w:w="50"/>
        <w:gridCol w:w="6034"/>
        <w:gridCol w:w="7"/>
      </w:tblGrid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СУ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бол Мухамедрахимович</w:t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оперативной работе – директор филиала - «Дирекция по организации перевозочного процесса» ТОО «КТЖ-Грузовы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ГЕЛЬД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мат Адильханович</w:t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исполнительный директор по новым проектам ТОО «КТЖ-Грузовы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НЖЕБЕ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лан Тураш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Региональной внешней службы АО «Национальная компания «Казахстан темир жолы» в Центральной Азии и Кавказском регионе в г. Ташкент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ИСМАИ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ксыбай Исраилович</w:t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Региональной внешней службы АО «Национальная компания «Казахстан темир жолы» в Российской Федерации в г. Москв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Я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 Сергеевич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акционерного общества «Казтемиртранс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урлан Берикович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по аренде вагонов и работе с агентами акционерного общества «Казтемиртранс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Б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тай Абылкасымулы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менеджер по работе с клиентами Департамента по работе с клиентами акционерного общества «Казтемиртранс»</w:t>
            </w:r>
          </w:p>
        </w:tc>
      </w:tr>
      <w:tr>
        <w:trPr>
          <w:trHeight w:val="728" w:hRule="atLeast"/>
        </w:trPr>
        <w:tc>
          <w:tcPr>
            <w:tcW w:w="9881" w:type="dxa"/>
            <w:gridSpan w:val="7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Кыргыз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КИ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мат Абдукарим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ГП «Национальная компания «Кыргыз темир жол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АП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лан Эркин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енерального директора ГП «Национальная компания «Кыргыз темир жол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Уулу Таттыба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мощник генерального директора ГП «Национальная компания «Кыргыз темир жолу»</w:t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СУМ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Нурлан Джапсарбае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экономики и тарифов ГП «Национальная компания «Кыргыз темир жол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ЗЁ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нти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– председатель правления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е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енерального директор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Альфред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Геннадьевич</w:t>
            </w:r>
          </w:p>
        </w:tc>
        <w:tc>
          <w:tcPr>
            <w:tcW w:w="6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едерального агентства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УР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Геннади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оветник генерального директора – председателя правления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Наталия Анатольевна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ротокола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Васильевна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секретарь – начальник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 Серге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зарубежных проектов и международного сотрудничеств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ЯРЧУ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Серге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ервый заместитель начальника Департамента пассажирских перевозок ОАО 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РГЕЕ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Иван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Департамента зарубежных проектов и международного сотрудничеств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ЫР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Департамента корпоративных финансов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Н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лександр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директора Главного вычислительного центра − филиал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КИР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рь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Дирекции тяги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ЙХИ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Управления вагонного хозяйства Центральной дирекции инфраструктуры – филиал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ЖЕ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толий Леонид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начальника Управления по организации перевозочного процесса Центральной дирекции управления движением − филиал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К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Серге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правления анализа и статистики Департамента информатизаци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дре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редставитель ОАО «Российские железные дороги» в Исламской Республике Ир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КОВ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енерального директора АО «ИЭРТ»</w:t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ЙРАПЕТЯНЦ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 Григорь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отдела Департамента зарубежных проектов и международного сотрудничеств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илл Льво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отдела Управления «Пресс-служба»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асиль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Управления протокола Административно-организационного аппарата ОАО 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ОНОВ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ежда Александровна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лавный специалист Департамента зарубежных проектов и международного сотрудничеств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6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развитию саморегулируемой организации Союза операторов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Евгеньевич</w:t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по техническому развитию публичного акционерного общества «ТрансКонтейнер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ТОВ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 Олегович</w:t>
            </w:r>
          </w:p>
        </w:tc>
        <w:tc>
          <w:tcPr>
            <w:tcW w:w="6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по взаимодействию с органами власти в сфере транспорта общества с ограниченной ответственностью «УК Деметра-Холдинг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СО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нормативно-правового отдела общества с ограниченной ответственностью «Трансойл»</w:t>
            </w:r>
          </w:p>
        </w:tc>
      </w:tr>
      <w:tr>
        <w:trPr>
          <w:trHeight w:val="641" w:hRule="atLeast"/>
        </w:trPr>
        <w:tc>
          <w:tcPr>
            <w:tcW w:w="98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Таджикист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ЗОА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л Джумах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АХМАДЗ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бон Абдулазиз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ОИ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оил Курбоналие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начальника – заместитель начальника службы внешних связей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жабмурод Карим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чальник службы перевозо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МУКИМ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Салимджон Салим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z-Cyrl-UZ"/>
              </w:rPr>
              <w:t xml:space="preserve">начальник УП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uz-Cyrl-UZ"/>
              </w:rPr>
              <w:t>Пассажирские перевоз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Ж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тиёр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АО «Транспортная железнодорожная экспедиция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МИ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им Мумин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 «Пассажирские перевозк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БОЙМУРОД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Обиджон Султон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- экономической службы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СЕЙ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бой Кузибае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лужбы статистики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М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ром Джурае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аркетинга и прогнозирования тарифов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ИМ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ур Хакимджан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й службы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РАХИМ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Диловар Саидисломович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статистики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  <w:lang w:val="uz-Cyrl-UZ"/>
              </w:rPr>
            </w:pPr>
            <w:r>
              <w:rPr>
                <w:b/>
                <w:sz w:val="26"/>
                <w:szCs w:val="26"/>
                <w:u w:val="single"/>
                <w:lang w:val="uz-Cyrl-U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Туркменист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АМУРА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т Силап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Агентства «Туркмен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МАМ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мухаммет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Перевозок и логистики Агентства «Туркмен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Ы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д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грузовых перевозок и коммерческой работы АООТ «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джамал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Технического отдела Управления грузовых перевозок и коммерческой работы АООТ «Железные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Узбекист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ЗУЛЛ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фар Гияс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правления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дорбек Хурматбек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международного сотрудничества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ШИ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л Каюм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статистики и учета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ЗУЛЛО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ир Кылыч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агонного хозяйства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ЛЛ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ифа Абдухалил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правления статистики и учета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ХОДЖ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нора Махаматсыдык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еждународных расчетов и договоров центра «Узжелдоррассче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И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лимурад Саби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еспубликанского совета профсоюза железнодорожников и транспортных строителей Узбекист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ИЧ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ид Ибаддула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экономического анализа и прогнозир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ЙДУЛЛ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ир Икром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нтра «Узжелдоррассче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8" w:type="dxa"/>
            <w:gridSpan w:val="7"/>
            <w:tcBorders/>
          </w:tcPr>
          <w:p>
            <w:pPr>
              <w:pStyle w:val="Heading2"/>
              <w:spacing w:before="60" w:after="60"/>
              <w:jc w:val="center"/>
              <w:rPr/>
            </w:pPr>
            <w:r>
              <w:rPr>
                <w:rStyle w:val="Style9"/>
                <w:b/>
                <w:sz w:val="26"/>
                <w:szCs w:val="26"/>
                <w:u w:val="single"/>
              </w:rPr>
              <w:t>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ХАРА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>
                <w:sz w:val="26"/>
                <w:szCs w:val="26"/>
              </w:rPr>
              <w:t>Давид Мераб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ТАЛАХ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амука Джемал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510"/>
        <w:gridCol w:w="14"/>
        <w:gridCol w:w="28"/>
        <w:gridCol w:w="6091"/>
      </w:tblGrid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>
                <w:rStyle w:val="Style9"/>
                <w:sz w:val="26"/>
                <w:szCs w:val="26"/>
              </w:rPr>
              <w:t>ДЖАНДЖГА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Зураб Роберт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вагонного департамента филиала «Грузовые перевозки» АО «Грузинская железная дорога»</w:t>
            </w:r>
          </w:p>
        </w:tc>
      </w:tr>
      <w:tr>
        <w:trPr>
          <w:trHeight w:val="596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uz-Cyrl-UZ"/>
              </w:rPr>
            </w:pPr>
            <w:r>
              <w:rPr>
                <w:szCs w:val="26"/>
                <w:lang w:val="uz-Cyrl-UZ"/>
              </w:rPr>
              <w:t>ЗАКЕРИ</w:t>
            </w:r>
          </w:p>
          <w:p>
            <w:pPr>
              <w:pStyle w:val="TextBody"/>
              <w:spacing w:lineRule="auto" w:line="228"/>
              <w:rPr>
                <w:szCs w:val="26"/>
                <w:lang w:val="uz-Cyrl-UZ"/>
              </w:rPr>
            </w:pPr>
            <w:r>
              <w:rPr>
                <w:szCs w:val="26"/>
              </w:rPr>
              <w:t>Джаббар</w:t>
            </w:r>
            <w:r>
              <w:rPr>
                <w:szCs w:val="26"/>
                <w:lang w:val="uz-Cyrl-UZ"/>
              </w:rPr>
              <w:t xml:space="preserve"> </w:t>
            </w:r>
            <w:r>
              <w:rPr>
                <w:szCs w:val="26"/>
              </w:rPr>
              <w:t>Али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 дорог и городского развития Исламской Республики Иран, председатель правления – генеральный директор Иранских железных доро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uz-Cyrl-UZ"/>
              </w:rPr>
            </w:pPr>
            <w:r>
              <w:rPr>
                <w:szCs w:val="26"/>
                <w:lang w:val="uz-Cyrl-UZ"/>
              </w:rPr>
              <w:t>МОРТЕЗА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</w:rPr>
              <w:t>Джа</w:t>
            </w:r>
            <w:r>
              <w:rPr>
                <w:szCs w:val="26"/>
                <w:lang w:val="ru-RU"/>
              </w:rPr>
              <w:t>фари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железных дорог Исламской Республики Иран по торговле и эксплуат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ЕЗА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Лотфи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эксперт-переводчик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21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  <w:p>
            <w:pPr>
              <w:pStyle w:val="21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  <w:t>Латвий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ВНИЕК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нал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 правления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ЙМАН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Сильвия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международных отношений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международного сотрудничества ГАО «Латвийская железная дорога»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Heading8"/>
              <w:snapToGrid w:val="false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</w:r>
          </w:p>
          <w:p>
            <w:pPr>
              <w:pStyle w:val="Heading8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  <w:t>Эстон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1006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ММЕРМАН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йдо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– генеральный директор АО Эстонская железная дорога</w:t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ЙСМАН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к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начальник службы международных связей и коммерции АО Эстонская железная дорога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Дирекции Совета по железнодорожному транспорту</w:t>
            </w:r>
          </w:p>
          <w:p>
            <w:pPr>
              <w:pStyle w:val="Heading1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государств - участников Содруже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Алексе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едседатель Дирекции Совета</w:t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ЖЕН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нти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510"/>
        <w:gridCol w:w="42"/>
        <w:gridCol w:w="6091"/>
      </w:tblGrid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нике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 - руководитель Департамента пассажирской и грузовой работ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Юрь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координации эксплуатационной работы и использования подвижного состава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ОВАЙ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научно-технического сотрудничества и правового обеспечения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Л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Никола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подвижного состава и безопасности движения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уководитель Административно-финансового департамента Дирекции Совета</w:t>
            </w:r>
          </w:p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Дмитри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Департамента научно-технического сотрудничества и правового обеспечения Дирекции Совета</w:t>
            </w:r>
          </w:p>
          <w:p>
            <w:pPr>
              <w:pStyle w:val="21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главный юрист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888" w:type="dxa"/>
            <w:gridSpan w:val="4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полнительного комитета Содружества</w:t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езависимых Государст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МЫСКИН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Михаил Евгенье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экономического сотрудничества Исполнительного комитета СН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КАРИМОВ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Бури Бачабекович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ежправительственного совета дорожник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552"/>
        <w:gridCol w:w="6091"/>
      </w:tblGrid>
      <w:tr>
        <w:trPr>
          <w:trHeight w:val="596" w:hRule="atLeast"/>
          <w:cantSplit w:val="true"/>
        </w:trPr>
        <w:tc>
          <w:tcPr>
            <w:tcW w:w="9888" w:type="dxa"/>
            <w:gridSpan w:val="3"/>
            <w:tcBorders/>
          </w:tcPr>
          <w:p>
            <w:pPr>
              <w:pStyle w:val="Heading1"/>
              <w:spacing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Международной конфедерации профсоюзов железнодорожни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Серге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еждународной конфедерации профсоюзов железнодорожников, председатель Российского профсоюза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ЛА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Никола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секретарь Международной конфедерации профсоюзов железнодорож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згали Тулепбек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азахстанского отраслевого профсоюза работников железнодорожного, автомобильного, воздушного и водного транспор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А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ф Мамед Саид огл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езависимого профсоюза железнодорожников Азербайджа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ВАФОЗОД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Нигина Фав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Таджикистан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Петр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ревизионной комиссии МКПЖ, заместитель председателя Российского профсоюза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right"/>
      <w:textAlignment w:val="baseline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mitted1">
    <w:name w:val="submitted1"/>
    <w:qFormat/>
    <w:rPr>
      <w:color w:val="898989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6"/>
    </w:rPr>
  </w:style>
  <w:style w:type="character" w:styleId="Style11">
    <w:name w:val="Верхний колонтитул Знак"/>
    <w:basedOn w:val="Style8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2">
    <w:name w:val="Основной текст Знак"/>
    <w:qFormat/>
    <w:rPr>
      <w:sz w:val="2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5">
    <w:name w:val="Заголовок 5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lang w:val="en-US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7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45:00Z</dcterms:created>
  <dc:creator>USER</dc:creator>
  <dc:description/>
  <cp:keywords/>
  <dc:language>en-US</dc:language>
  <cp:lastModifiedBy>Людмила</cp:lastModifiedBy>
  <cp:lastPrinted>2024-10-31T14:39:00Z</cp:lastPrinted>
  <dcterms:modified xsi:type="dcterms:W3CDTF">2025-06-24T08:45:00Z</dcterms:modified>
  <cp:revision>2</cp:revision>
  <dc:subject/>
  <dc:title>Приложение № 1</dc:title>
</cp:coreProperties>
</file>